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-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i/>
          <w:sz w:val="20"/>
          <w:lang w:val="hy-AM"/>
        </w:rPr>
        <w:t>Տպագրակ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20"/>
          <w:lang w:val="es-ES"/>
        </w:rPr>
        <w:t>ՕԲԹ-ԳՀ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rFonts w:cs="Sylfaen" w:ascii="Sylfaen" w:hAnsi="Sylfaen"/>
          <w:i/>
          <w:sz w:val="20"/>
          <w:lang w:val="es-ES"/>
        </w:rPr>
        <w:t>ՁԲ</w:t>
      </w:r>
      <w:r>
        <w:rPr>
          <w:rFonts w:cs="Arial" w:ascii="Sylfaen" w:hAnsi="Sylfaen"/>
          <w:i/>
          <w:sz w:val="20"/>
          <w:lang w:val="es-ES"/>
        </w:rPr>
        <w:t>-2</w:t>
      </w:r>
      <w:r>
        <w:rPr>
          <w:rFonts w:cs="Arial" w:ascii="Sylfaen" w:hAnsi="Sylfaen"/>
          <w:i/>
          <w:sz w:val="20"/>
          <w:lang w:val="hy-AM"/>
        </w:rPr>
        <w:t>3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2</w:t>
      </w:r>
      <w:r>
        <w:rPr>
          <w:rFonts w:cs="Arial" w:ascii="Sylfaen" w:hAnsi="Sylfaen"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մարտի 21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 կնքված N </w:t>
      </w:r>
      <w:r>
        <w:rPr>
          <w:rFonts w:cs="Sylfaen" w:ascii="Sylfaen" w:hAnsi="Sylfaen"/>
          <w:i/>
          <w:sz w:val="20"/>
          <w:lang w:val="es-ES"/>
        </w:rPr>
        <w:t>ՕԲԹ-ԳՀ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rFonts w:cs="Sylfaen" w:ascii="Sylfaen" w:hAnsi="Sylfaen"/>
          <w:i/>
          <w:sz w:val="20"/>
          <w:lang w:val="es-ES"/>
        </w:rPr>
        <w:t>ՁԲ</w:t>
      </w:r>
      <w:r>
        <w:rPr>
          <w:rFonts w:cs="Arial" w:ascii="Sylfaen" w:hAnsi="Sylfaen"/>
          <w:i/>
          <w:sz w:val="20"/>
          <w:lang w:val="es-ES"/>
        </w:rPr>
        <w:t>-ԳՊ-2</w:t>
      </w:r>
      <w:r>
        <w:rPr>
          <w:rFonts w:cs="Arial" w:ascii="Sylfaen" w:hAnsi="Sylfaen"/>
          <w:i/>
          <w:sz w:val="20"/>
          <w:lang w:val="hy-AM"/>
        </w:rPr>
        <w:t>3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2-2</w:t>
      </w:r>
      <w:r>
        <w:rPr>
          <w:rFonts w:cs="Arial" w:ascii="Sylfaen" w:hAnsi="Sylfaen"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7"/>
        <w:gridCol w:w="89"/>
        <w:gridCol w:w="822"/>
        <w:gridCol w:w="20"/>
        <w:gridCol w:w="320"/>
        <w:gridCol w:w="174"/>
        <w:gridCol w:w="6"/>
        <w:gridCol w:w="373"/>
        <w:gridCol w:w="11"/>
        <w:gridCol w:w="325"/>
        <w:gridCol w:w="538"/>
        <w:gridCol w:w="82"/>
        <w:gridCol w:w="206"/>
        <w:gridCol w:w="87"/>
        <w:gridCol w:w="23"/>
        <w:gridCol w:w="213"/>
        <w:gridCol w:w="149"/>
        <w:gridCol w:w="20"/>
        <w:gridCol w:w="319"/>
        <w:gridCol w:w="374"/>
        <w:gridCol w:w="36"/>
        <w:gridCol w:w="378"/>
        <w:gridCol w:w="321"/>
        <w:gridCol w:w="161"/>
        <w:gridCol w:w="16"/>
        <w:gridCol w:w="225"/>
        <w:gridCol w:w="186"/>
        <w:gridCol w:w="153"/>
        <w:gridCol w:w="515"/>
        <w:gridCol w:w="52"/>
        <w:gridCol w:w="167"/>
        <w:gridCol w:w="29"/>
        <w:gridCol w:w="15"/>
        <w:gridCol w:w="285"/>
        <w:gridCol w:w="407"/>
        <w:gridCol w:w="121"/>
        <w:gridCol w:w="52"/>
        <w:gridCol w:w="364"/>
        <w:gridCol w:w="45"/>
        <w:gridCol w:w="327"/>
        <w:gridCol w:w="381"/>
        <w:gridCol w:w="210"/>
        <w:gridCol w:w="142"/>
        <w:gridCol w:w="167"/>
        <w:gridCol w:w="958"/>
      </w:tblGrid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5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91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9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9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9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Անվանական հրավիրատոմսեր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ական հրավիրատոմսեր (չափսերը՝ 10*20 սմ, տպագրությունը 4+1, 230-250 գրամ /պատվերը՝ ոչ միանվագ/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3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ական հրավիրատոմսեր (չափսերը՝ 10*20 սմ, տպագրությունը 4+1, 230-250 գրամ /պատվերը՝ ոչ միանվագ/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3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Պաստառ 120սմ x 190սմ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5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120սմ x 190սմ օղակներ 20սմ-ը մեկ (լայնաֆորմատ տպագրություն, անփայլ, կետայնությունը 1200dpi, գունայնությունը՝ գունավոր /CMYK), տպագրվող նյութը՝ բաներ, խտությունը՝ 450-510 գրամ, գովազդային մաքուր չափը՝ 120սմ x 19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25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120սմ x 190սմ օղակներ 20սմ-ը մեկ (լայնաֆորմատ տպագրություն, անփայլ, կետայնությունը 1200dpi, գունայնությունը՝ գունավոր /CMYK), տպագրվող նյութը՝ բաներ, խտությունը՝ 450-510 գրամ, գովազդային մաքուր չափը՝ 120սմ x 19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25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Պաստառ 150սմ x 830սմ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1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150սմ x 830սմ, /վերևից և ներքևից 15 սմ գրպան/ (լայնաֆորմատ տպագրություն, անփայլ, կետայնությունը 1200dpi, գունայնությունը՝ գունավոր /CMYK), տպագրվող նյութը՝ բաներ, տերմոկար վերևում և ներքևում, խտությունը՝ 450-510 գրամ, գովազդային մաքուր չափը՝ 150սմ x 80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5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150սմ x 830սմ, /վերևից և ներքևից 15 սմ գրպան/ (լայնաֆորմատ տպագրություն, անփայլ, կետայնությունը 1200dpi, գունայնությունը՝ գունավոր /CMYK), տպագրվող նյութը՝ բաներ, տերմոկար վերևում և ներքևում, խտությունը՝ 450-510 գրամ, գովազդային մաքուր չափը՝ 150սմ x 80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5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Պաստառ 50սմ x 70սմ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4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50սմ x 70սմ (ֆոտոթուղթ 150 գրամ, 1440dpi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1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50սմ x 70սմ (ֆոտոթուղթ 150 գրամ, 1440dpi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1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Պաստառ 300սմ x 600սմ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8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300սմ x 600սմ /վերևից և ներքևից 15 սմ գրպան/  (լայնաֆորմատ տպագրություն, անփայլ, կետայնությունը 1200dpi, գունայնությունը՝ գունավոր /CMYK), տպագրվող նյութը՝ բաներ, տերմոկար վերևում և ներքևում, խտությունը՝ 450-510 գրամ, գովազդային մաքուր չափը՝ 300սմ x 60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5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ստառ 300սմ x 600սմ /վերևից և ներքևից 15 սմ գրպան/  (լայնաֆորմատ տպագրություն, անփայլ, կետայնությունը 1200dpi, գունայնությունը՝ գունավոր /CMYK), տպագրվող նյութը՝ բաներ, տերմոկար վերևում և ներքևում, խտությունը՝ 450-510 գրամ, գովազդային մաքուր չափը՝ 300սմ x 600սմ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5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Ինքնակպչուն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7500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նքնակպչուն (լայնաֆորմատ տպագրություն, անփայլ, կետայնությունը 1200dpi, գունայնությունը՝ գունավոր (CMYK), տպագրվող նյութը՝ ինքնակպչուն թաղանթ ), 15ք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նքնակպչուն (լայնաֆորմատ տպագրություն, անփայլ, կետայնությունը 1200dpi, գունայնությունը՝ գունավոր (CMYK), տպագրվող նյութը՝ ինքնակպչուն թաղանթ ), 15ք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Օրակալ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0000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Օրակալ (անփայլ, կտրատումով, մոնտաժային թաղանթով), 20 գծ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Օրակալ (անփայլ, կտրատումով, մոնտաժային թաղանթով), 20 գծ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UV տպագրություն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501700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UV տպագրություն /1440 dpi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403,5 ք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UV տպագրություն /1440 dpi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403,5 ք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0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718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 Գնումների մասին օրենքի 22-րդ հոդված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6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0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5978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7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78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7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7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3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977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32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32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4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4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4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ովսեփյան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36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3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36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36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353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35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353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353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3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6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6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76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76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27125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2712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27125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27125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3375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3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67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675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205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1205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0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0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26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6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7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75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75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816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81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333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8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98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9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55925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559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55925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55925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17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41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3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35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701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701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1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7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1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6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6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66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83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58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667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7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ին 13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Ֆելիքս Բաբուրյան Սպարտակի ԱՁ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9995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999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9995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29995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017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01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03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035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421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2421000</w:t>
            </w:r>
          </w:p>
        </w:tc>
      </w:tr>
      <w:tr>
        <w:trPr>
          <w:trHeight w:val="290" w:hRule="atLeast"/>
        </w:trPr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5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8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</w:t>
            </w:r>
          </w:p>
        </w:tc>
      </w:tr>
      <w:tr>
        <w:trPr>
          <w:trHeight w:val="92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.02.2023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3.2023</w:t>
            </w:r>
          </w:p>
        </w:tc>
      </w:tr>
      <w:tr>
        <w:trPr>
          <w:trHeight w:val="344" w:hRule="atLeast"/>
        </w:trPr>
        <w:tc>
          <w:tcPr>
            <w:tcW w:w="11277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03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93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,5,6,8,9,11,12,13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Ինտեր Պրինտ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ՁԲ-ԳՊ-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-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&gt;&gt;</w:t>
            </w:r>
          </w:p>
        </w:tc>
        <w:tc>
          <w:tcPr>
            <w:tcW w:w="1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1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.06.202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614725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614725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,5,6,8,9,11,12,13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Ինտեր Պրինտ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5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. Երևան, Արցախի 8բ, 18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եռ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099 43 45 30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677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meri.goaryan.89@mail.ru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50022680301001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0512947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ին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 պատասխանատու ստորաբաժանման ղեկավարի էլեկտրոնային փոստի պաշտոնական հասցեն 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rPr>
                <w:rFonts w:ascii="Roboto" w:hAnsi="Roboto" w:cs="Roboto"/>
                <w:color w:val="1155CC"/>
                <w:sz w:val="20"/>
                <w:lang w:eastAsia="en-US"/>
              </w:rPr>
            </w:pPr>
            <w:r>
              <w:rPr>
                <w:rFonts w:cs="Roboto" w:ascii="Roboto" w:hAnsi="Roboto"/>
                <w:color w:val="1155CC"/>
                <w:sz w:val="20"/>
                <w:lang w:eastAsia="en-US"/>
              </w:rPr>
              <w:t>marketing@opera.am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1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cs="GHEA Grapalat" w:ascii="GHEA Grapalat" w:hAnsi="GHEA Grapalat"/>
          <w:strike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10-07T16:16:00Z</cp:lastPrinted>
  <dcterms:modified xsi:type="dcterms:W3CDTF">2023-03-22T12:35:00Z</dcterms:modified>
  <cp:revision>282</cp:revision>
  <dc:subject/>
  <dc:title>Ð²Úî²ð²ðàôÂÚàôÜ ´²ò  ÀÜÂ²ò²Î²ðàì  ÜàôØ   Î²î²ðºÈàô  Ø²êÆÜ</dc:title>
</cp:coreProperties>
</file>